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able S1 </w:t>
      </w:r>
      <w:r>
        <w:rPr/>
        <w:t>Character means (standard deviation) for the cultivar parent and hybrid population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822"/>
        <w:gridCol w:w="1816"/>
        <w:gridCol w:w="1832"/>
        <w:gridCol w:w="189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ultivar parent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L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W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W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ecundit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50.00 (354.0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81.30 (42.90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64.80 (380.4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06.50 (116.80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em Diameter (m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7.52 (3.2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6.41 (1.9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8.23 (5.3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5.39 (2.18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nt Height (c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57.06 (12.09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56.13 (12.65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57.45 (25.3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42.89 (14.20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etiole Length (c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6.65 (2.6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4.65 (2.13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5.32 (3.5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3.57 (1.94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Leaf Size (cm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</w:rPr>
              <w:t>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78.70 (79.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46.10 (34.80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90.46 (103.6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36.93 (29.00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ranch Numb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1.67 (1.1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0.25 (0.50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5.49 (4.7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2.41 (1.98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ead Diameter (mm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64.70 (26.5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59.20 (23.50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43.57 (15.7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35.52 (11.48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ead Tot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2.25 (1.5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1.25 (0.50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10.69 (9.7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5.42 (2.92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ys to Flow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81.00 (4.9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82.50 (2.65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82.59 (13.0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86.64 (12.43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ter Conte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25.80 (11.0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18.85 (0.7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21.05 (10.8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21.38 (7.21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eaf Pressure Potential (MPa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4.20 (1.10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4.03 (0.73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3.22 (1.4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4.40 (0.9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440" w:right="1440" w:gutter="0" w:header="720" w:top="1800" w:footer="0" w:bottom="180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Morphological, reproductive, and physiological characters measured in cultivated sunflower [cmsHA89 (N=9)], as well as cultivar (cmsHA89) x wild (ann1238) recombinant inbred lines [RILs(N=237)], exposed to control water (CW) and low water (LW) treatment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440" w:right="1440" w:gutter="0" w:header="720" w:top="1800" w:footer="0" w:bottom="180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3:43:00Z</dcterms:created>
  <dc:creator>Birkin Richard Owart</dc:creator>
  <dc:description/>
  <dc:language>en-US</dc:language>
  <cp:lastModifiedBy>Birkin Richard Owart</cp:lastModifiedBy>
  <dcterms:modified xsi:type="dcterms:W3CDTF">2014-06-25T23:43:00Z</dcterms:modified>
  <cp:revision>2</cp:revision>
  <dc:subject/>
  <dc:title>SUPPORTING MATERIAL</dc:title>
</cp:coreProperties>
</file>