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01;54008644;Google\x20Chrome.app;A367A0E3-16AC-44D0-8E53-780AFB0313E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