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Table S2.  </w:t>
      </w:r>
      <w:r>
        <w:rPr>
          <w:rFonts w:cs="Times New Roman" w:ascii="Times New Roman" w:hAnsi="Times New Roman"/>
        </w:rPr>
        <w:t xml:space="preserve">Demography statistics for LTR retrotransposon families derived from BAC clone sequences. All families are indicated with the prefix RLG (for </w:t>
      </w:r>
      <w:r>
        <w:rPr>
          <w:rFonts w:cs="Times New Roman" w:ascii="Times New Roman" w:hAnsi="Times New Roman"/>
          <w:i/>
        </w:rPr>
        <w:t>Ty3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Gypsy</w:t>
      </w:r>
      <w:r>
        <w:rPr>
          <w:rFonts w:cs="Times New Roman" w:ascii="Times New Roman" w:hAnsi="Times New Roman"/>
        </w:rPr>
        <w:t xml:space="preserve">) or RLC (for </w:t>
      </w:r>
      <w:r>
        <w:rPr>
          <w:rFonts w:cs="Times New Roman" w:ascii="Times New Roman" w:hAnsi="Times New Roman"/>
          <w:i/>
        </w:rPr>
        <w:t>Ty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Copia</w:t>
      </w:r>
      <w:r>
        <w:rPr>
          <w:rFonts w:cs="Times New Roman" w:ascii="Times New Roman" w:hAnsi="Times New Roman"/>
        </w:rPr>
        <w:t>) and RLG-X or RLC-X indicates the unclustered sequences (see Experimental Procedures)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966"/>
        <w:gridCol w:w="1224"/>
        <w:gridCol w:w="1308"/>
        <w:gridCol w:w="1906"/>
        <w:gridCol w:w="1845"/>
        <w:gridCol w:w="1427"/>
        <w:gridCol w:w="2241"/>
        <w:gridCol w:w="1015"/>
      </w:tblGrid>
      <w:tr>
        <w:trPr/>
        <w:tc>
          <w:tcPr>
            <w:tcW w:w="1244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mily</w:t>
            </w:r>
          </w:p>
        </w:tc>
        <w:tc>
          <w:tcPr>
            <w:tcW w:w="96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nt</w:t>
            </w:r>
          </w:p>
        </w:tc>
        <w:tc>
          <w:tcPr>
            <w:tcW w:w="1224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erall length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130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TR length</w:t>
            </w:r>
            <w:r>
              <w:rPr>
                <w:sz w:val="16"/>
                <w:vertAlign w:val="superscript"/>
              </w:rPr>
              <w:t>1,2</w:t>
            </w:r>
          </w:p>
        </w:tc>
        <w:tc>
          <w:tcPr>
            <w:tcW w:w="190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es   / percent of BACs</w:t>
            </w:r>
          </w:p>
        </w:tc>
        <w:tc>
          <w:tcPr>
            <w:tcW w:w="184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BS motif</w:t>
            </w:r>
          </w:p>
        </w:tc>
        <w:tc>
          <w:tcPr>
            <w:tcW w:w="142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PT motif</w:t>
            </w:r>
          </w:p>
        </w:tc>
        <w:tc>
          <w:tcPr>
            <w:tcW w:w="2241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ind w:right="-1692" w:hanging="0"/>
              <w:rPr>
                <w:sz w:val="16"/>
              </w:rPr>
            </w:pPr>
            <w:r>
              <w:rPr>
                <w:sz w:val="16"/>
              </w:rPr>
              <w:t>Domain organization</w:t>
            </w:r>
          </w:p>
        </w:tc>
        <w:tc>
          <w:tcPr>
            <w:tcW w:w="1015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o:FL:TR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244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C-X</w:t>
            </w:r>
          </w:p>
        </w:tc>
        <w:tc>
          <w:tcPr>
            <w:tcW w:w="966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24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1</w:t>
            </w:r>
          </w:p>
        </w:tc>
        <w:tc>
          <w:tcPr>
            <w:tcW w:w="1308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8</w:t>
            </w:r>
          </w:p>
        </w:tc>
        <w:tc>
          <w:tcPr>
            <w:tcW w:w="1906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687 / 3.7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1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ble</w:t>
            </w:r>
          </w:p>
        </w:tc>
        <w:tc>
          <w:tcPr>
            <w:tcW w:w="1015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6:1:0.09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C-ogaow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5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2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07 / 0.8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ble</w:t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bl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1:0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C-suwi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7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05 / 0.5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</w:t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gggggag(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1:0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C-jiliwu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0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3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205 / 2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tcagagcca(ag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ggggga(a|g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-RT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1:0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LC-amov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954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579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66791 / 2.5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ta(t|a)cagagccg(g|t)(ag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aagggggag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INT-RT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0:1:0   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ll RLC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06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75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3695 / 9.8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.53:1:0.03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G-X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4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3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4048 / 8.7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ble</w:t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bl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ble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52:1:0.4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G-ryse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8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7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159 / 0.9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</w:t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ggggg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G-AP-RT-INT-Chromo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1:0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RLG-wimu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65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15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608 / 2.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ggcccaccg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gggggtgagg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G-AP-RT-RH-INT-Chromo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1:0.5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G-kefe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4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0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774 / 1.6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tgctagga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ggata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G-AP-RT-RH-INT-Chromo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1:0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G-begi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5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8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12 / 0.6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</w:t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G-RT-INT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1:0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G-tewuvu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2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17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587 / 1.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tcagagc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G-AP-RT-RH-INT-Chromo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1:0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G-rewu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8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4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132  / 1.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</w:t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gacaagaaaaa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T-INT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1:0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G-teda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3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073  / 1.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tcagagccag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1:0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G-taoham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1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30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437 / 0.7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tcagagc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G-AP-RT-RH-INT-Chromo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1:0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G-wily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6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94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835 / 2.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tcagagcca(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gggggggg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G-AP-RT-RH-INT-Chromo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1:0.6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G-esuv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2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5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249 / 0.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tcagagc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G-AP-RT-RH-INT-Chromo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1:0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LG-rahi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2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4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093 / 1.6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gcccaccgtggggc(c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G-RT-RH-INT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:1:0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LG-iketas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899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831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97792 / 7.6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tatcagagcca(a|g)(g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aaaggaggggaga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GAG-AP-RT-RH-INT-Chromo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:1:0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ll RLG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91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51</w:t>
            </w:r>
          </w:p>
        </w:tc>
        <w:tc>
          <w:tcPr>
            <w:tcW w:w="1906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83499  / 30.4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.15:1:0.07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1244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966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7</w:t>
            </w:r>
          </w:p>
        </w:tc>
        <w:tc>
          <w:tcPr>
            <w:tcW w:w="1224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693</w:t>
            </w:r>
          </w:p>
        </w:tc>
        <w:tc>
          <w:tcPr>
            <w:tcW w:w="1308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346</w:t>
            </w:r>
          </w:p>
        </w:tc>
        <w:tc>
          <w:tcPr>
            <w:tcW w:w="1906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37194 / 40.33</w:t>
            </w:r>
          </w:p>
        </w:tc>
        <w:tc>
          <w:tcPr>
            <w:tcW w:w="1845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2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41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15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0.14:1:0.0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1 – Lengths are presented as averages.</w:t>
      </w:r>
    </w:p>
    <w:p>
      <w:pPr>
        <w:pStyle w:val="Normal"/>
        <w:rPr>
          <w:sz w:val="16"/>
        </w:rPr>
      </w:pPr>
      <w:r>
        <w:rPr>
          <w:sz w:val="16"/>
        </w:rPr>
        <w:t>2 – The average LTR lengths presented does not reflect solo LTRs, only LTRs from intact elements.</w:t>
      </w:r>
    </w:p>
    <w:p>
      <w:pPr>
        <w:pStyle w:val="Normal"/>
        <w:rPr/>
      </w:pPr>
      <w:r>
        <w:rPr>
          <w:sz w:val="16"/>
        </w:rPr>
        <w:t>3 – Ratio of Solo LTRs (Solo) to full-length (FL) to truncated (TR) LTR retrotransposon copies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2:07:00Z</dcterms:created>
  <dc:creator>Spencer Staton</dc:creator>
  <dc:description/>
  <cp:keywords/>
  <dc:language>en-US</dc:language>
  <cp:lastModifiedBy>Spencer Staton</cp:lastModifiedBy>
  <dcterms:modified xsi:type="dcterms:W3CDTF">2012-04-25T18:39:00Z</dcterms:modified>
  <cp:revision>1</cp:revision>
  <dc:subject/>
  <dc:title/>
</cp:coreProperties>
</file>