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able S3.</w:t>
      </w:r>
      <w:r>
        <w:rPr>
          <w:rFonts w:cs="Times New Roman" w:ascii="Times New Roman" w:hAnsi="Times New Roman"/>
        </w:rPr>
        <w:t xml:space="preserve"> Statistics for putative events of illegitimate recombination for each LTR-RT famil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13435</wp:posOffset>
                </wp:positionH>
                <wp:positionV relativeFrom="page">
                  <wp:posOffset>906780</wp:posOffset>
                </wp:positionV>
                <wp:extent cx="7349490" cy="509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9490" cy="509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6"/>
                              <w:gridCol w:w="1286"/>
                              <w:gridCol w:w="1496"/>
                              <w:gridCol w:w="1076"/>
                              <w:gridCol w:w="1286"/>
                              <w:gridCol w:w="1286"/>
                              <w:gridCol w:w="1392"/>
                              <w:gridCol w:w="1180"/>
                              <w:gridCol w:w="1286"/>
                            </w:tblGrid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amily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letion numbe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letion mean (stddev)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letion min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letion max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letion sum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SP mea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stddev)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SP min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SP ma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LC-amov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75 (0.71)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25 (0.46)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LC-jiliwu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88 (1.39)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50 (0.46)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LC-ogaow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62 (1.80)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4.08 (0.28) 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RLC-suw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RLC total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65 | 16.25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11.30 (1.2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1.38 (0.49)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4.2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1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88.50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4.60 (1.2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4.36 (0.24)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6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LG-begi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60 (0.89)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49 (0.85)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LG-esuv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00 (0.00)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00 (0.00)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LG-iketas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01 (1.67)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34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13 (0.44)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LG-kefe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06 (1.53)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31 (0.60)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LG-rahi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42 (1.62)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42 (0.67)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LG-rewu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60 (1.26)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40 (0.52)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LG-ryse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33 (1.97)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00 (0.00)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LG-taoham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50 (2.12)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50 (0.71)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LG-teda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LG-tewuvu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60 (1.34)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20 (1.64)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LG-wily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88 (0.96)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25 (0.77)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2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RLG-wim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RLG total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13 | 17.75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11.50 (1.0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1.04 (3.56)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9.67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2.7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4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12.17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4.00 (0.0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4.34 (0.35)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5.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.7pt;height:400.8pt;mso-wrap-distance-left:9pt;mso-wrap-distance-right:9pt;mso-wrap-distance-top:0pt;mso-wrap-distance-bottom:0pt;margin-top:71.4pt;mso-position-vertical-relative:page;margin-left:64.05pt;mso-position-horizontal-relative:page">
                <v:fill opacity="0f"/>
                <v:textbox inset="0in,0in,0in,0in">
                  <w:txbxContent>
                    <w:tbl>
                      <w:tblPr>
                        <w:tblW w:w="115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6"/>
                        <w:gridCol w:w="1286"/>
                        <w:gridCol w:w="1496"/>
                        <w:gridCol w:w="1076"/>
                        <w:gridCol w:w="1286"/>
                        <w:gridCol w:w="1286"/>
                        <w:gridCol w:w="1392"/>
                        <w:gridCol w:w="1180"/>
                        <w:gridCol w:w="1286"/>
                      </w:tblGrid>
                      <w:tr>
                        <w:trPr>
                          <w:trHeight w:val="496" w:hRule="atLeast"/>
                        </w:trPr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amily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etion number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etion mean (stddev)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etion min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etion max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etion sum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SP mean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stddev)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SP min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SP max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LC-amov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75 (0.71)</w:t>
                            </w:r>
                          </w:p>
                        </w:tc>
                        <w:tc>
                          <w:tcPr>
                            <w:tcW w:w="10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25 (0.46)</w:t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LC-jiliwu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88 (1.39)</w:t>
                            </w:r>
                          </w:p>
                        </w:tc>
                        <w:tc>
                          <w:tcPr>
                            <w:tcW w:w="10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4</w:t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50 (0.46)</w:t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LC-ogaow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62 (1.80)</w:t>
                            </w:r>
                          </w:p>
                        </w:tc>
                        <w:tc>
                          <w:tcPr>
                            <w:tcW w:w="10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4.08 (0.28) </w:t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719" w:hRule="atLeast"/>
                        </w:trPr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RLC-suw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RLC total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65 | 16.25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11.30 (1.25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1.38 (0.49)</w:t>
                            </w:r>
                          </w:p>
                        </w:tc>
                        <w:tc>
                          <w:tcPr>
                            <w:tcW w:w="10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4.25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113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88.50</w:t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4.60 (1.26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4.36 (0.24)</w:t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6.75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LG-begi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60 (0.89)</w:t>
                            </w:r>
                          </w:p>
                        </w:tc>
                        <w:tc>
                          <w:tcPr>
                            <w:tcW w:w="10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49 (0.85)</w:t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LG-esuv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00 (0.00)</w:t>
                            </w:r>
                          </w:p>
                        </w:tc>
                        <w:tc>
                          <w:tcPr>
                            <w:tcW w:w="10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00 (0.00)</w:t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LG-iketas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01 (1.67)</w:t>
                            </w:r>
                          </w:p>
                        </w:tc>
                        <w:tc>
                          <w:tcPr>
                            <w:tcW w:w="10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34</w:t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13 (0.44)</w:t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LG-kefe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06 (1.53)</w:t>
                            </w:r>
                          </w:p>
                        </w:tc>
                        <w:tc>
                          <w:tcPr>
                            <w:tcW w:w="10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31 (0.60)</w:t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LG-rahi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42 (1.62)</w:t>
                            </w:r>
                          </w:p>
                        </w:tc>
                        <w:tc>
                          <w:tcPr>
                            <w:tcW w:w="10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42 (0.67)</w:t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LG-rewu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60 (1.26)</w:t>
                            </w:r>
                          </w:p>
                        </w:tc>
                        <w:tc>
                          <w:tcPr>
                            <w:tcW w:w="10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40 (0.52)</w:t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LG-ryse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33 (1.97)</w:t>
                            </w:r>
                          </w:p>
                        </w:tc>
                        <w:tc>
                          <w:tcPr>
                            <w:tcW w:w="10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00 (0.00)</w:t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LG-taoham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50 (2.12)</w:t>
                            </w:r>
                          </w:p>
                        </w:tc>
                        <w:tc>
                          <w:tcPr>
                            <w:tcW w:w="10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50 (0.71)</w:t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LG-teda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0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LG-tewuvu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60 (1.34)</w:t>
                            </w:r>
                          </w:p>
                        </w:tc>
                        <w:tc>
                          <w:tcPr>
                            <w:tcW w:w="10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20 (1.64)</w:t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LG-wily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88 (0.96)</w:t>
                            </w:r>
                          </w:p>
                        </w:tc>
                        <w:tc>
                          <w:tcPr>
                            <w:tcW w:w="10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3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25 (0.77)</w:t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128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RLG-wimu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u w:val="single"/>
                              </w:rPr>
                              <w:t>RLG total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13 | 17.75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11.50 (1.00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1.04 (3.56)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9.67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2.75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12.17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4.00 (0.00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4.34 (0.35)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5.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i/>
        </w:rPr>
        <w:t>Total</w:t>
      </w:r>
      <w:r>
        <w:rPr>
          <w:rFonts w:cs="Times New Roman" w:ascii="Times New Roman" w:hAnsi="Times New Roman"/>
        </w:rPr>
        <w:tab/>
        <w:t xml:space="preserve">       </w:t>
      </w:r>
      <w:r>
        <w:rPr>
          <w:rFonts w:cs="Times New Roman" w:ascii="Times New Roman" w:hAnsi="Times New Roman"/>
          <w:i/>
        </w:rPr>
        <w:t xml:space="preserve"> </w:t>
      </w:r>
      <w:r>
        <w:rPr>
          <w:i/>
          <w:sz w:val="20"/>
          <w:szCs w:val="20"/>
        </w:rPr>
        <w:t xml:space="preserve">278 | 17.38         11.13 (3.06)      10.34                   13.13                   206.25             </w:t>
      </w:r>
      <w:r>
        <w:rPr>
          <w:sz w:val="20"/>
          <w:szCs w:val="20"/>
        </w:rPr>
        <w:t xml:space="preserve">    4.07 (1.13)       4                           5.5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Totals reflect (sum| mean) for gap number.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HSP = High-scoring segment pairs. Statistics in the final three columns describe the nature of direct repeats flanking deletions.</w:t>
      </w:r>
    </w:p>
    <w:sectPr>
      <w:type w:val="nextPage"/>
      <w:pgSz w:orient="landscape" w:w="15840" w:h="122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23:44:00Z</dcterms:created>
  <dc:creator>Spencer Staton</dc:creator>
  <dc:description/>
  <cp:keywords/>
  <dc:language>en-US</dc:language>
  <cp:lastModifiedBy>Spencer Staton</cp:lastModifiedBy>
  <dcterms:modified xsi:type="dcterms:W3CDTF">2012-03-20T23:44:00Z</dcterms:modified>
  <cp:revision>2</cp:revision>
  <dc:subject/>
  <dc:title/>
</cp:coreProperties>
</file>